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8"/>
          <w:szCs w:val="48"/>
        </w:rPr>
        <w:t xml:space="preserve">Design for Instruction (DFI) </w:t>
      </w:r>
      <w:r>
        <w:rPr>
          <w:sz w:val="40"/>
          <w:szCs w:val="40"/>
        </w:rPr>
        <w:t>SSE 3312 Unit Plan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Theme:</w:t>
        <w:tab/>
        <w:t>_____________________________Grade level: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oup Members:</w:t>
        <w:tab/>
        <w:t>____________________________</w:t>
        <w:tab/>
        <w:t>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____________________________</w:t>
        <w:tab/>
        <w:t>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-Post assessment ideas:  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Outline below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hat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ill take place on each day and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ho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 responsible for the lesson plan!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Day 1: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Day 2: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Day 3: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Day 4: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Day 5: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Note (bullet) technology use below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9:01:00Z</dcterms:created>
  <dc:creator>testuser</dc:creator>
  <dc:description/>
  <cp:keywords/>
  <dc:language>en-US</dc:language>
  <cp:lastModifiedBy>Lee-Anne Trimble Spalding</cp:lastModifiedBy>
  <dcterms:modified xsi:type="dcterms:W3CDTF">2015-03-19T19:01:00Z</dcterms:modified>
  <cp:revision>2</cp:revision>
  <dc:subject/>
  <dc:title/>
</cp:coreProperties>
</file>